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911372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73264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711694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